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POSTA DE PROJE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– Identificação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or: Eduardo machado Real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ola: E.E. Antonio Joaquim de Moura Andrad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: Nova Andradi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– Público-Alvo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rofessores do ensino fundamental – séries iniciai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– Problemática a ser estudad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tre as várias formas de se desenvolver ambientes computacionais que favoreçam o processo ensino-aprendizagem, destacamos o software educacional. Mas uma das dificuldades encontradas por nós professores e até mesmo pela escola, para a utilização desses softwares, estão não só em encontrar o software ideal para as atividades, mas em utilizá-lo em uma plataforma (sistema operacional) compatível. Foi pensando nisso que proponho neste projeto a utilização de softwares educacionais on-line, mais precisamente os encontrados no site Somatemática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omatematica.com.br</w:t>
        </w:r>
      </w:hyperlink>
      <w:r>
        <w:rPr>
          <w:rFonts w:cs="Times New Roman" w:ascii="Times New Roman" w:hAnsi="Times New Roman"/>
          <w:sz w:val="24"/>
          <w:szCs w:val="24"/>
        </w:rPr>
        <w:t>), no ambiente “Matkids”, onde o professor pode trabalhar as atividades com jogos e quadrinho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– Justificativa</w:t>
      </w:r>
    </w:p>
    <w:p>
      <w:pPr>
        <w:pStyle w:val="Normal"/>
        <w:spacing w:lineRule="auto" w:line="240"/>
        <w:ind w:left="226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A utilização do computador em Educação só faz sentido na medida em que os professores o terem como uma ferramenta de auxílio as suas atividades didático-pedagógicas, como instrumento de planejamento e realização de projetos interdisciplinares, como elemento que motiva e ao mesmo tempo desafia o surgimento de novas práticas pedagógicas, tornando o processo ensino-aprendizagem uma atividade inovadora, dinâmica, participativa e interativa (TEIXEIRA; BRANDÃO, 2003)”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s para isso precisamos estar cientes da realidade, sabermos que boa parte dos professores ainda encontram dificuldades na utilização dos softwares educacionais e um dos motivos disso está em relação a compatibilidade desses softwares com o sistema operacional utilizado, ou seja, muitos desses softwares são para Windows e outros para Linux, com isso surgi a necessidade de uma alternativa que acrescenta como opção ou mesmo facilita, que é a utilização de softwares educacionais on-lin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– Objetivo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r os professores a utilizar, como ferramenta alternativa, os softwares educacionais on-line em suas práticas na S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– Conteúd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ogos e quadrinhos matemático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– Metodologi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mbientalização poderá ser realizada em até dois encontros, onde os professores poderão acessar as diferentes possibilidades de atividad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– Pré-requisit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nhecimentos básicos com Mozilla Firefox ou Internet Explorer e cadastro gratuito no site Só Matemátic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- Recursos a serem utilizad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mputadores e intern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– Referências Bibliográficas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Só Matematica . Disponível em: &lt; http://www.somatematica.com.br &gt;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TEIXEIRA, Adriano C.;BRANDÃO, Edenilson J. R. </w:t>
      </w:r>
      <w:r>
        <w:rPr>
          <w:rFonts w:cs="Times New Roman" w:ascii="Times New Roman" w:hAnsi="Times New Roman"/>
          <w:b/>
          <w:spacing w:val="-20"/>
          <w:sz w:val="24"/>
          <w:szCs w:val="24"/>
        </w:rPr>
        <w:t>Software Educacional: O difícil começo.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Disponível em:  &lt; http://webcache.googleusercontent.com/search?q=cache%3Av_3_tMiegDIJ%3Awww.cinted.ufrgs.br%2Frenote%2Ffev2003%2Fartigos%2Fadriano_software.pdf+projeto+com+software+educacional+online&amp;hl=pt-BR&amp;gl=br &gt;. Acesso em: 06-mai-2010.</w:t>
      </w:r>
    </w:p>
    <w:p>
      <w:pPr>
        <w:pStyle w:val="Normal"/>
        <w:jc w:val="left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matematica.com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2:49:00Z</dcterms:created>
  <dc:creator>CMR</dc:creator>
  <dc:description/>
  <cp:keywords/>
  <dc:language>en-US</dc:language>
  <cp:lastModifiedBy>CMR</cp:lastModifiedBy>
  <dcterms:modified xsi:type="dcterms:W3CDTF">2010-05-09T13:54:00Z</dcterms:modified>
  <cp:revision>3</cp:revision>
  <dc:subject/>
  <dc:title/>
</cp:coreProperties>
</file>